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Equations and Inequalities</w:t>
        <w:tab/>
        <w:tab/>
        <w:tab/>
        <w:tab/>
        <w:t>Unit 7 Part 1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Literal Equations and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1, 2, 3, 4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Absolute Valu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7 P.E. #1-24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7:WS #8 #1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68 # 25 – 39 ALL 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Radic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Equations with Radicals worksheets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ation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Rational Equations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Mixtures, Distance, Work </w:t>
            </w:r>
          </w:p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Word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xtures, Distance, and Work worksheets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 xml:space="preserve">Unit 7 Part 1 Quiz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24:00Z</dcterms:created>
  <dc:creator>staff</dc:creator>
  <dc:description/>
  <cp:keywords/>
  <dc:language>en-US</dc:language>
  <cp:lastModifiedBy>PA Department of Education</cp:lastModifiedBy>
  <cp:lastPrinted>2009-02-12T09:43:00Z</cp:lastPrinted>
  <dcterms:modified xsi:type="dcterms:W3CDTF">2009-02-12T16:16:00Z</dcterms:modified>
  <cp:revision>6</cp:revision>
  <dc:subject/>
  <dc:title>The Real Numbers and Equations</dc:title>
</cp:coreProperties>
</file>